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Генеральный секретарь Всероссийской федерации легкой атлетики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__________________ М. Я. Бутов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«____» _________________ 200__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ИСТРАЦИИ НОВОГО ВСЕРОСИЙСКОГО РЕКОР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ЫСШЕГО ДОСТИЖЕНИЯ) ПО ЛЕГКОЙ АТЛЕТИК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21"/>
        <w:gridCol w:w="417"/>
        <w:gridCol w:w="729"/>
        <w:gridCol w:w="380"/>
        <w:gridCol w:w="140"/>
        <w:gridCol w:w="139"/>
        <w:gridCol w:w="279"/>
        <w:gridCol w:w="278"/>
        <w:gridCol w:w="139"/>
        <w:gridCol w:w="223"/>
        <w:gridCol w:w="57"/>
        <w:gridCol w:w="269"/>
        <w:gridCol w:w="995"/>
        <w:gridCol w:w="79"/>
        <w:gridCol w:w="118"/>
        <w:gridCol w:w="148"/>
        <w:gridCol w:w="1118"/>
        <w:gridCol w:w="305"/>
        <w:gridCol w:w="539"/>
        <w:gridCol w:w="245"/>
        <w:gridCol w:w="579"/>
        <w:gridCol w:w="194"/>
        <w:gridCol w:w="194"/>
        <w:gridCol w:w="86"/>
        <w:gridCol w:w="1329"/>
      </w:tblGrid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402" w:type="dxa"/>
            <w:gridSpan w:val="11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а легкой атлетики</w:t>
            </w:r>
          </w:p>
        </w:tc>
        <w:tc>
          <w:tcPr>
            <w:tcW w:w="619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м с/б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</w:t>
            </w:r>
          </w:p>
        </w:tc>
        <w:tc>
          <w:tcPr>
            <w:tcW w:w="20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ский</w:t>
            </w:r>
          </w:p>
        </w:tc>
        <w:tc>
          <w:tcPr>
            <w:tcW w:w="1889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, группа</w:t>
            </w:r>
          </w:p>
        </w:tc>
        <w:tc>
          <w:tcPr>
            <w:tcW w:w="458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ушки до 18 лет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147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установил</w:t>
            </w:r>
          </w:p>
        </w:tc>
        <w:tc>
          <w:tcPr>
            <w:tcW w:w="7453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ескина Екатерина Андреевна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7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53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86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1.1993</w:t>
            </w:r>
          </w:p>
        </w:tc>
        <w:tc>
          <w:tcPr>
            <w:tcW w:w="1962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сть</w:t>
            </w:r>
          </w:p>
        </w:tc>
        <w:tc>
          <w:tcPr>
            <w:tcW w:w="26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6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, месяц, год)</w:t>
            </w:r>
          </w:p>
        </w:tc>
        <w:tc>
          <w:tcPr>
            <w:tcW w:w="196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22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е звание (разряд)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С</w:t>
            </w:r>
          </w:p>
        </w:tc>
        <w:tc>
          <w:tcPr>
            <w:tcW w:w="2552" w:type="dxa"/>
            <w:gridSpan w:val="7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организация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ЮСШОР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22" w:type="dxa"/>
            <w:gridSpan w:val="9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7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</w:t>
            </w:r>
          </w:p>
        </w:tc>
        <w:tc>
          <w:tcPr>
            <w:tcW w:w="7313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ярский край, г. Железногорск, проезд Мира, д.25, кв. 233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7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2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6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0" w:type="dxa"/>
            <w:gridSpan w:val="25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я: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. При установлении рекорда (достижения) командой к акту прилагается список участников со всеми данными этого пункта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При установлении рекорда в какой-либо возрастной группе необходимо приложить нотариально заверенную копию Свидетельства о рождении.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2705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соревнования</w:t>
            </w:r>
          </w:p>
        </w:tc>
        <w:tc>
          <w:tcPr>
            <w:tcW w:w="689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енство России по легкой атлетике среди девушек и юношей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3-1994 г.р. в помещении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3671" w:type="dxa"/>
            <w:gridSpan w:val="1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соревнования</w:t>
            </w:r>
          </w:p>
        </w:tc>
        <w:tc>
          <w:tcPr>
            <w:tcW w:w="592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Пенза, Легкоатлетический манеж УОР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242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установления </w:t>
            </w:r>
          </w:p>
        </w:tc>
        <w:tc>
          <w:tcPr>
            <w:tcW w:w="71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января 2010 г., 17.30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26" w:type="dxa"/>
            <w:gridSpan w:val="6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74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год, месяц, число, часы)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2705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результат</w:t>
            </w:r>
          </w:p>
        </w:tc>
        <w:tc>
          <w:tcPr>
            <w:tcW w:w="689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19 (восемь целых девятнадцать сотых секунды)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5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9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26" w:type="dxa"/>
            <w:gridSpan w:val="6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74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цифрами и прописью) 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73" w:type="dxa"/>
            <w:gridSpan w:val="19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жний Всероссийский рекорд (достижение) был(о) установлен(о) </w:t>
            </w:r>
          </w:p>
        </w:tc>
        <w:tc>
          <w:tcPr>
            <w:tcW w:w="129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1.200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инадлежит</w:t>
            </w:r>
          </w:p>
        </w:tc>
        <w:tc>
          <w:tcPr>
            <w:tcW w:w="398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е Самыловой</w:t>
            </w:r>
          </w:p>
        </w:tc>
        <w:tc>
          <w:tcPr>
            <w:tcW w:w="166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результатом</w:t>
            </w:r>
          </w:p>
        </w:tc>
        <w:tc>
          <w:tcPr>
            <w:tcW w:w="18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23</w:t>
            </w:r>
          </w:p>
        </w:tc>
      </w:tr>
      <w:tr>
        <w:trPr/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960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язательной метрологической аттестации и клеймении измерительных приборов (системы автохронометража, секундомеров,  весов, рулеток и др.), применявшихся при фиксации рекорда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val="en-GB"/>
              </w:rPr>
              <w:t>№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пп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аименование измерительных приборов</w:t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val="en-US"/>
              </w:rPr>
              <w:t xml:space="preserve">№ </w:t>
            </w:r>
            <w:r>
              <w:rPr>
                <w:sz w:val="18"/>
                <w:szCs w:val="18"/>
              </w:rPr>
              <w:t>измерительны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иборов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есто проверки (город)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рган, проводивший проверку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ата проверки и № свидетельств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остояние приборов на день соревновани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TimeTponics </w:t>
            </w:r>
            <w:r>
              <w:rPr>
                <w:b/>
                <w:bCs/>
                <w:sz w:val="22"/>
                <w:szCs w:val="22"/>
              </w:rPr>
              <w:t>(Бельгия)</w:t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ьгия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лично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4745" w:type="dxa"/>
            <w:gridSpan w:val="1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ревнованиях по бегу и спортивной ходьбе:</w:t>
            </w:r>
          </w:p>
        </w:tc>
        <w:tc>
          <w:tcPr>
            <w:tcW w:w="4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м с/б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7564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фиксирован системой хронометража (фотофиниш, видеофиниш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тофиниш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9" w:type="dxa"/>
            <w:gridSpan w:val="24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ю исправность аппаратуры автохронометража и ее работу при фиксации рекордного результата в полном соответствии с Правилами соревнований и Инструкцией о регистрации рекорда.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3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судья по фотофинишу</w:t>
            </w:r>
          </w:p>
        </w:tc>
        <w:tc>
          <w:tcPr>
            <w:tcW w:w="661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М. Фанталис, г. Москва, ВК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3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17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"/>
        <w:gridCol w:w="408"/>
        <w:gridCol w:w="141"/>
        <w:gridCol w:w="238"/>
        <w:gridCol w:w="1032"/>
        <w:gridCol w:w="143"/>
        <w:gridCol w:w="142"/>
        <w:gridCol w:w="424"/>
        <w:gridCol w:w="232"/>
        <w:gridCol w:w="111"/>
        <w:gridCol w:w="310"/>
        <w:gridCol w:w="1045"/>
        <w:gridCol w:w="199"/>
        <w:gridCol w:w="224"/>
        <w:gridCol w:w="96"/>
        <w:gridCol w:w="186"/>
        <w:gridCol w:w="1441"/>
        <w:gridCol w:w="1529"/>
        <w:gridCol w:w="90"/>
        <w:gridCol w:w="1747"/>
        <w:gridCol w:w="31"/>
      </w:tblGrid>
      <w:tr>
        <w:trPr/>
        <w:tc>
          <w:tcPr>
            <w:tcW w:w="5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18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секундомеров при ручном хронометрировани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екундомера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одские номера секундомеров</w:t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, И., О. секундометристов, город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йская категор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секундометрис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М.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А.И.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сков А.М.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хронометрист</w:t>
            </w:r>
          </w:p>
        </w:tc>
        <w:tc>
          <w:tcPr>
            <w:tcW w:w="721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дионова А.И., г. Пенза, 1к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330" w:type="dxa"/>
            <w:gridSpan w:val="18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м подтверждаю, что старт дан при строгом соблюдении Правил соревнований, и ни один из участников не имели преимуществ перед другими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тер </w:t>
            </w:r>
          </w:p>
        </w:tc>
        <w:tc>
          <w:tcPr>
            <w:tcW w:w="791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.Н. Круговой, г. Ярославль, ВК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3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9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3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стартер</w:t>
            </w:r>
          </w:p>
        </w:tc>
        <w:tc>
          <w:tcPr>
            <w:tcW w:w="791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.Ю. Булыгин г. Чебоксары, РК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3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4759" w:type="dxa"/>
            <w:gridSpan w:val="1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беговой дорожки стадиона (манежа)</w:t>
            </w:r>
          </w:p>
        </w:tc>
        <w:tc>
          <w:tcPr>
            <w:tcW w:w="502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 м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25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39" w:type="dxa"/>
            <w:gridSpan w:val="13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4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74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удья на финише</w:t>
            </w:r>
          </w:p>
        </w:tc>
        <w:tc>
          <w:tcPr>
            <w:tcW w:w="700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В. Локтев, г. Пенза, РК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25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74" w:type="dxa"/>
            <w:gridSpan w:val="9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09" w:type="dxa"/>
            <w:gridSpan w:val="1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95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. судьи (рефери) по бегу</w:t>
            </w:r>
          </w:p>
        </w:tc>
        <w:tc>
          <w:tcPr>
            <w:tcW w:w="65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Г. Карасик, г. Пенза, РК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25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5" w:type="dxa"/>
            <w:gridSpan w:val="11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88" w:type="dxa"/>
            <w:gridSpan w:val="10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9783" w:type="dxa"/>
            <w:gridSpan w:val="2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ревнованиях по прыжкам и метания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нарядов (ядра, диска, молота, копья) требованиям правил ИААФ.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83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83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рма-изготовитель, масса – результат повторного взвешиван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83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63" w:type="dxa"/>
            <w:gridSpan w:val="1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й попытке показан рекордный результат</w:t>
            </w:r>
          </w:p>
        </w:tc>
        <w:tc>
          <w:tcPr>
            <w:tcW w:w="51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63" w:type="dxa"/>
            <w:gridSpan w:val="14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2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2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. судьи (рефери)</w:t>
            </w:r>
          </w:p>
        </w:tc>
        <w:tc>
          <w:tcPr>
            <w:tcW w:w="724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2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41" w:type="dxa"/>
            <w:gridSpan w:val="1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2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удья</w:t>
            </w:r>
          </w:p>
        </w:tc>
        <w:tc>
          <w:tcPr>
            <w:tcW w:w="7241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2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41" w:type="dxa"/>
            <w:gridSpan w:val="1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8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и-измерители:</w:t>
            </w:r>
          </w:p>
        </w:tc>
        <w:tc>
          <w:tcPr>
            <w:tcW w:w="766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22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0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22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0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22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0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0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4240" w:type="dxa"/>
            <w:gridSpan w:val="1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ветра при установлении рекорда</w:t>
            </w:r>
          </w:p>
        </w:tc>
        <w:tc>
          <w:tcPr>
            <w:tcW w:w="554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4945" w:type="dxa"/>
            <w:gridSpan w:val="1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проб на допинг-контроль: лаборатория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САДА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</w:t>
            </w:r>
          </w:p>
        </w:tc>
        <w:tc>
          <w:tcPr>
            <w:tcW w:w="78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ешова М.П., инспектор допинг контроля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76" w:type="dxa"/>
            <w:gridSpan w:val="6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, И., О., должность)</w:t>
              <w:tab/>
              <w:tab/>
              <w:tab/>
              <w:t>(подпись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7915" w:type="dxa"/>
            <w:gridSpan w:val="1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телеграфного или телефонного сообщения об установлении нового рекорда</w:t>
            </w:r>
          </w:p>
        </w:tc>
        <w:tc>
          <w:tcPr>
            <w:tcW w:w="18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.01.2010 г.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83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9783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роводилис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олном соответствии с правилами соревнований ИААФ 2006-2007 гг.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8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удья</w:t>
            </w:r>
          </w:p>
        </w:tc>
        <w:tc>
          <w:tcPr>
            <w:tcW w:w="766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.Н. Беляев, г. Пенза, РК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8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6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8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екретарь</w:t>
            </w:r>
          </w:p>
        </w:tc>
        <w:tc>
          <w:tcPr>
            <w:tcW w:w="766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.А. Голушко, г. Пенза, РК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8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6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237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редставитель (инспектор)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.А. Ефремов, г. Скопин, РК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13:00Z</dcterms:created>
  <dc:creator>REPH</dc:creator>
  <dc:description/>
  <cp:keywords/>
  <dc:language>en-US</dc:language>
  <cp:lastModifiedBy>Customer</cp:lastModifiedBy>
  <cp:lastPrinted>2007-02-06T15:32:00Z</cp:lastPrinted>
  <dcterms:modified xsi:type="dcterms:W3CDTF">2010-01-29T15:45:00Z</dcterms:modified>
  <cp:revision>7</cp:revision>
  <dc:subject/>
  <dc:title>УТВЕРЖДАЮ</dc:title>
</cp:coreProperties>
</file>